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2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2.2012</w:t>
        <w:tab/>
        <w:tab/>
        <w:tab/>
        <w:tab/>
        <w:tab/>
        <w:tab/>
        <w:tab/>
        <w:tab/>
        <w:tab/>
        <w:tab/>
        <w:tab/>
        <w:t xml:space="preserve">          №1994-п</w:t>
        <w:tab/>
      </w:r>
    </w:p>
    <w:p>
      <w:pPr>
        <w:pStyle w:val="ConsPlusTitle"/>
        <w:numPr>
          <w:ilvl w:val="0"/>
          <w:numId w:val="0"/>
        </w:numPr>
        <w:spacing w:lineRule="atLeast" w:line="2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tLeast" w:line="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от 01.02.2011 года №155-нп «Об утверждении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Кемеровской области «Об административных правонарушениях в Кемеровской области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В связи с признанием противоречащими федеральному законодательству и недействующими с момента вступления в силу Определения Верховного суда Российской Федерации от 30.05.2012 № 81-АПГ12-1 ст.ст. 4, 6-3, 7, 8, 9, 10, 13, 16, 18, 20, 21, 24, 26, 31-2, 33-1, 35-1, 36, 54-1 Закона Кемеровской области от 16.06.2006 № 89-ОЗ «Об административных правонарушениях в Кемеровской области» в части возложения на административные комиссии полномочий по рассмотрению дел об административных правонарушениях, предусмотренных ст.ст. 4, 6-3, 7, 8, 9, 10, 13, 16, 18, 20, 21, 24, 26, 31-2, 33-1, 35-1, 36, а также статьи 64 в части определения должностных лиц, уполномоченных составлять протоколы об административных правонарушениях, предусмотренных ст.ст. 4, 6-3, 7, 8, 9, 10, 13, 16, 18, 20, 21, 24, 26, 31-2, 33-1, 35-1, 36, в целях приведения муниципальных правовых актов в соответствие с действующим законодательством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1. Внести в постановление №155-нп от 01.02.2011 «Об утверждении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Кемеровской области «Об административных правонарушениях в Кемеровской области» следующие измене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риложение к постановлению Администрации Осинниковского городского округа №155-нп от 01.02.2011г. «Об утверждении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Кемеровской области «Об административных правонарушениях в Кемеровской области» изложить в новой редакции, согласно приложению к настоящему Постановлению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настоящее постановление в городской общественно-политической газете «Время и Жизнь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о правовым вопросам В.В. Каурова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Осинниковского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округа                                                                                                         И.В. Романов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6521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firstLine="6521"/>
        <w:outlineLvl w:val="0"/>
        <w:rPr/>
      </w:pP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ind w:firstLine="6521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инниковского городского округа</w:t>
      </w:r>
    </w:p>
    <w:p>
      <w:pPr>
        <w:pStyle w:val="ConsPlusTitle"/>
        <w:widowControl/>
        <w:numPr>
          <w:ilvl w:val="0"/>
          <w:numId w:val="0"/>
        </w:numPr>
        <w:ind w:firstLine="6521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9.12.2012 №1994-п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должностных лиц органов местного самоуправления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полномоченных составлять протоколы об административных правонарушениях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>предусмотренных законом Кеме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Об административных правонарушениях в Кемеров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45"/>
        <w:gridCol w:w="4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№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лжностное лицо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и Осинниковского городского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  <w:sz w:val="24"/>
                <w:szCs w:val="24"/>
              </w:rPr>
              <w:t>округ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ивные правонарушения, о которых должностное лицо вправе составлять протокол (номер статьи закона Кемеровской области от 16.06.2006 № 89-О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Начальник отдела, главные специалисты отдела координации работ жизнеобеспечения города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2, 14, 15, 17, 19, 22, 23, 25,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-1 – 29,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  <w:sz w:val="24"/>
                <w:szCs w:val="24"/>
              </w:rPr>
              <w:t xml:space="preserve">Начальник отдела, главные специалисты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а архитектуры и градостроительст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 14, 15, 17, 19, 22, 23, 25,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  <w:sz w:val="24"/>
                <w:szCs w:val="24"/>
              </w:rPr>
              <w:t>26-1 -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  <w:sz w:val="24"/>
                <w:szCs w:val="24"/>
              </w:rPr>
              <w:t xml:space="preserve">Начальник отдела, главные и ведущие специалисты отдела по потребительскому рынку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защите прав потребителей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 35, 35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  <w:sz w:val="24"/>
                <w:szCs w:val="24"/>
              </w:rPr>
              <w:t>Заведующая отделом охраны окружающей среды, природных ресурсов и труд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– 6.2, 12, 14, 19, 23, 25, 2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правляющий делами –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аппарата                                                                                          Л.А. Скрябина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56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45:00Z</dcterms:created>
  <dc:creator>Admins</dc:creator>
  <dc:description/>
  <cp:keywords/>
  <dc:language>en-US</dc:language>
  <cp:lastModifiedBy>User</cp:lastModifiedBy>
  <cp:lastPrinted>2012-12-20T10:06:00Z</cp:lastPrinted>
  <dcterms:modified xsi:type="dcterms:W3CDTF">2013-04-21T05:14:00Z</dcterms:modified>
  <cp:revision>4</cp:revision>
  <dc:subject/>
  <dc:title>   </dc:title>
</cp:coreProperties>
</file>